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53452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87799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90862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79975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72902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12999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15944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07183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76233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25312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42162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51490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6930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64336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47515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