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803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80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10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36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0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963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94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801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61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55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54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76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