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706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6425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0269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1578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373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5647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586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9645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9762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3975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28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806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6724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7283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0770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7014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1203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