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33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238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316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612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690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633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96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189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785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328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232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643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157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614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940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