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21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51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635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587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51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22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497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739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96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033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4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39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30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