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676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984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630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245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611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756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589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120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404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368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038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804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147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067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338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989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557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