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2605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04648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9233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87796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89673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79413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62972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71245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58194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13580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30238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21963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42817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60359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67671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