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64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44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06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74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14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06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839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51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9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575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97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1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886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