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900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04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370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90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857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725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937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727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750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090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158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752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089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690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933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631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466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