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88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473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65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43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231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40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00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106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800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44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364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551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47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48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566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