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00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69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7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68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1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656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6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94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72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0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2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2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