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26048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45627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01704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27370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2535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49415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9297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94360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96991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74880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86470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82992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26234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99794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55219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70512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12286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