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16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158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54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54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636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50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885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262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50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08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57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88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116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767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107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