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8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514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8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145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85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01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9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66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99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018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2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