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001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426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24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707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134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429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653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406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978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786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378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498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672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013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354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621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360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