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231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622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552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573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627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518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980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672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232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763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133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180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237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680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936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