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2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58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70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5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102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84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958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58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72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3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04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8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5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