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0026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5361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04192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7980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4284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1834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2357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9909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6305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0739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769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8040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7510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8209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896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3954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0469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