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13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56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612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8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456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191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982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418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84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77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268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40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34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572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173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