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793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149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481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142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3613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939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890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1489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542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125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317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621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447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