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80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342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458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191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153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884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147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163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389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030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089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319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36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050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495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451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294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