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1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03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138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369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12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801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703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253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79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844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76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356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4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40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20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