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631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874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59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226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531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373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945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953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221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813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656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43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369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