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553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001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536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083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14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305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890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840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32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792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260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059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25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09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47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466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26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