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9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91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1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8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38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450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113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6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75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8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65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14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101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6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78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