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90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27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18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0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6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41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84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901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35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73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9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388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72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