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718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666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679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272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797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016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559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492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898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54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623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456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513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641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659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897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721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