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334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801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792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019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1926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707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591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039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9037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927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984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922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609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368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006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