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249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05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073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95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294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995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161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712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685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135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40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316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478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