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228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052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73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96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120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228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00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639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695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60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36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8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180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011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846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658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688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