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79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4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94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722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096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87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272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420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76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4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03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7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01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69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