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04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06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42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157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487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84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063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06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36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8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29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000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