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287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261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784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824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058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746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160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259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295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561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353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53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644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383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178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591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841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