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428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331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81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491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753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54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150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14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292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068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486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013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75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31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19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