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96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51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36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40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3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92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50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87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3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81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42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13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78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