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197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229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601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796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64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883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967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824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175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222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088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081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303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655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341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59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88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