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1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81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393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6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39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267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43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00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99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34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240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514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69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835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1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