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4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888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828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68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32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08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487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64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13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875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2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9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74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