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98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36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257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35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79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11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76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705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372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12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124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159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754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858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498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40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955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