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080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917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030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855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318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544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038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681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870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17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299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786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539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197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45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