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8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833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6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05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17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8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887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65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10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50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35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99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117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