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29341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31411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10334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34220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89672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64639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2284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01710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82354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75452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05397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67768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26685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49504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59703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85452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5428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