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660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377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785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988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581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840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013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988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31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202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60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680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289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631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314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