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35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34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50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40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02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605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98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83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07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05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44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45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9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