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669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655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834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431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554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583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032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188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544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800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502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728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924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815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609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472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3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