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898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36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602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46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715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770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991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794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756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637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204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82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874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513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075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