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11659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64669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1355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92395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16344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34359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79278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61492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79022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24009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72434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64122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15314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