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0692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6644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0874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07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1330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1824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0744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3129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4894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9965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063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932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5964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9350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9485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8737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7131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