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005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65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725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578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095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5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022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0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804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952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626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621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448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108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882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