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146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346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431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352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088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382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558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596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922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725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419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896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90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